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559871484"/>
      <w:bookmarkStart w:id="164" w:name="__Fieldmark__0_255987148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559871484"/>
      <w:bookmarkStart w:id="166" w:name="__Fieldmark__1_255987148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559871484"/>
      <w:bookmarkStart w:id="168" w:name="__Fieldmark__2_255987148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559871484"/>
      <w:bookmarkStart w:id="170" w:name="__Fieldmark__3_255987148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